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10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35" r="-6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257800" cy="9144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5"/>
                              <w:ind w:left="141" w:right="14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VERSIDADE DO ESTADO DO RIO DE JANEIRO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ind w:left="141" w:right="14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B-REITORIA DE PÓS-GRADUAÇÃO E PESQUISA   - SR-2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ind w:left="141" w:right="14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PARTAMENTO DE CAPACITAÇÃO E APOIO À  FORMAÇÃO DE  RECURSOS HUMANOS - DCARH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ind w:left="141" w:right="14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ttp://www.sr2.uerj.br      Email:   dcarh@uerj.br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ind w:left="141" w:right="14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  2587-7594 e 2587-7465     Fax  2569-53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5"/>
                        <w:ind w:left="141" w:right="141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NIVERSIDADE DO ESTADO DO RIO DE JANEIRO</w:t>
                      </w:r>
                    </w:p>
                    <w:p>
                      <w:pPr>
                        <w:pStyle w:val="Normal"/>
                        <w:spacing w:lineRule="auto" w:line="285"/>
                        <w:ind w:left="141" w:right="141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UB-REITORIA DE PÓS-GRADUAÇÃO E PESQUISA   - SR-2</w:t>
                      </w:r>
                    </w:p>
                    <w:p>
                      <w:pPr>
                        <w:pStyle w:val="Normal"/>
                        <w:spacing w:lineRule="auto" w:line="285"/>
                        <w:ind w:left="141" w:right="14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PARTAMENTO DE CAPACITAÇÃO E APOIO À  FORMAÇÃO DE  RECURSOS HUMANOS - DCARH</w:t>
                      </w:r>
                    </w:p>
                    <w:p>
                      <w:pPr>
                        <w:pStyle w:val="Normal"/>
                        <w:spacing w:lineRule="auto" w:line="285"/>
                        <w:ind w:left="141" w:right="141"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http://www.sr2.uerj.br      Email:   dcarh@uerj.br</w:t>
                      </w:r>
                    </w:p>
                    <w:p>
                      <w:pPr>
                        <w:pStyle w:val="Normal"/>
                        <w:spacing w:lineRule="auto" w:line="285"/>
                        <w:ind w:left="141" w:right="141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  2587-7594 e 2587-7465     Fax  2569-53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900430</wp:posOffset>
                </wp:positionV>
                <wp:extent cx="7114540" cy="5994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5994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w Cen MT;Century Gothic" w:hAnsi="Tw Cen MT;Century Gothic" w:cs="Tw Cen MT;Century Gothic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w Cen MT;Century Gothic" w:ascii="Tw Cen MT;Century Gothic" w:hAnsi="Tw Cen MT;Century Gothic"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 Cen MT;Century Gothic" w:hAnsi="Tw Cen MT;Century Gothic" w:cs="Tw Cen MT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w Cen MT;Century Gothic" w:ascii="Tw Cen MT;Century Gothic" w:hAnsi="Tw Cen MT;Century Gothic"/>
                                <w:b/>
                                <w:bCs/>
                              </w:rPr>
                              <w:t>PROGRAMA DE BOLSAS DE DEMANDA SOCIAL/CAP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 Cen MT;Century Gothic" w:hAnsi="Tw Cen MT;Century Gothic" w:cs="Tw Cen MT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w Cen MT;Century Gothic" w:ascii="Tw Cen MT;Century Gothic" w:hAnsi="Tw Cen MT;Century Gothic"/>
                                <w:b/>
                                <w:bCs/>
                              </w:rPr>
                              <w:t>SOLICITAÇÃO DE AUXÍLIO T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560.2pt;height:47.2pt;mso-wrap-distance-left:9.05pt;mso-wrap-distance-right:9.05pt;mso-wrap-distance-top:0pt;mso-wrap-distance-bottom:0pt;margin-top:70.9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w Cen MT;Century Gothic" w:hAnsi="Tw Cen MT;Century Gothic" w:cs="Tw Cen MT;Century Gothic"/>
                          <w:b/>
                          <w:b/>
                          <w:bC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Tw Cen MT;Century Gothic" w:ascii="Tw Cen MT;Century Gothic" w:hAnsi="Tw Cen MT;Century Gothic"/>
                          <w:b/>
                          <w:bCs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 Cen MT;Century Gothic" w:hAnsi="Tw Cen MT;Century Gothic" w:cs="Tw Cen MT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Tw Cen MT;Century Gothic" w:ascii="Tw Cen MT;Century Gothic" w:hAnsi="Tw Cen MT;Century Gothic"/>
                          <w:b/>
                          <w:bCs/>
                        </w:rPr>
                        <w:t>PROGRAMA DE BOLSAS DE DEMANDA SOCIAL/CAP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 Cen MT;Century Gothic" w:hAnsi="Tw Cen MT;Century Gothic" w:cs="Tw Cen MT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Tw Cen MT;Century Gothic" w:ascii="Tw Cen MT;Century Gothic" w:hAnsi="Tw Cen MT;Century Gothic"/>
                          <w:b/>
                          <w:bCs/>
                        </w:rPr>
                        <w:t>SOLICITAÇÃO DE AUXÍLIO T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2570</wp:posOffset>
                </wp:positionH>
                <wp:positionV relativeFrom="paragraph">
                  <wp:posOffset>1586230</wp:posOffset>
                </wp:positionV>
                <wp:extent cx="7114540" cy="370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4"/>
                              </w:rPr>
                              <w:t>PROGRAM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4"/>
                              </w:rPr>
                              <w:t>CÓDIG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.2pt;height:29.2pt;mso-wrap-distance-left:9.05pt;mso-wrap-distance-right:9.05pt;mso-wrap-distance-top:0pt;mso-wrap-distance-bottom:0pt;margin-top:124.9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4"/>
                        </w:rPr>
                        <w:t>PROGRAMA</w:t>
                      </w: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4"/>
                        </w:rPr>
                        <w:t>CÓDIGO</w:t>
                      </w: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2570</wp:posOffset>
                </wp:positionH>
                <wp:positionV relativeFrom="paragraph">
                  <wp:posOffset>3986530</wp:posOffset>
                </wp:positionV>
                <wp:extent cx="7114540" cy="2085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NOME DO BOLSISTA:________________________________________________________ C P F ___________________________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MESTRADO    (          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  <w:t>DOUTORADO   (          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  <w:t xml:space="preserve">BOLSA COTA SR-2    SIM  (    )     NÃO (    )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00"/>
                              <w:rPr>
                                <w:rFonts w:ascii="Arial" w:hAnsi="Arial" w:cs="Arial"/>
                                <w:sz w:val="1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  <w:t xml:space="preserve">INÍCIO DO CURSO:______/_______/_________          INÍCIO DA BOLSA: ________/_________/________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0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ENTREGA DA VERSÃO FINAL DA  TESE/DISSERTAÇÃO:_______/________/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8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PREVISÃO DE DEFESA DA TESE/DISSERTAÇÃO:  ______/________/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NOME DO BANCO:_________________________________   NÚMERO DO BANCO: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NOME DA AGÊNCIA: _______________________________   NÚMERO DA  AGÊNCIA 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NÚMERO DA CONTA CORRENTE: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" w:hAnsi="Arial" w:cs="Arial"/>
                                <w:sz w:val="1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.2pt;height:164.2pt;mso-wrap-distance-left:9.05pt;mso-wrap-distance-right:9.05pt;mso-wrap-distance-top:0pt;mso-wrap-distance-bottom:0pt;margin-top:313.9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NOME DO BOLSISTA:________________________________________________________ C P F ____________________________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MESTRADO    (          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  <w:t>DOUTORADO   (          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  <w:t xml:space="preserve">BOLSA COTA SR-2    SIM  (    )     NÃO (    ) </w:t>
                      </w:r>
                    </w:p>
                    <w:p>
                      <w:pPr>
                        <w:pStyle w:val="Normal"/>
                        <w:spacing w:lineRule="auto" w:line="360" w:before="0" w:after="100"/>
                        <w:rPr>
                          <w:rFonts w:ascii="Arial" w:hAnsi="Arial" w:cs="Arial"/>
                          <w:sz w:val="18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  <w:t xml:space="preserve">INÍCIO DO CURSO:______/_______/_________          INÍCIO DA BOLSA: ________/_________/________      </w:t>
                      </w:r>
                    </w:p>
                    <w:p>
                      <w:pPr>
                        <w:pStyle w:val="Normal"/>
                        <w:spacing w:lineRule="auto" w:line="360" w:before="0" w:after="10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ENTREGA DA VERSÃO FINAL DA  TESE/DISSERTAÇÃO:_______/________/________</w:t>
                      </w:r>
                    </w:p>
                    <w:p>
                      <w:pPr>
                        <w:pStyle w:val="Normal"/>
                        <w:spacing w:lineRule="auto" w:line="360" w:before="0" w:after="8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PREVISÃO DE DEFESA DA TESE/DISSERTAÇÃO:  ______/________/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NOME DO BANCO:_________________________________   NÚMERO DO BANCO: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NOME DA AGÊNCIA: _______________________________   NÚMERO DA  AGÊNCIA :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NÚMERO DA CONTA CORRENTE:__________________________________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" w:hAnsi="Arial" w:cs="Arial"/>
                          <w:sz w:val="18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2570</wp:posOffset>
                </wp:positionH>
                <wp:positionV relativeFrom="paragraph">
                  <wp:posOffset>6272530</wp:posOffset>
                </wp:positionV>
                <wp:extent cx="7114540" cy="20853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NOME DO BOLSISTA:________________________________________________________ C P F ___________________________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MESTRADO    (          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  <w:t>DOUTORADO   (          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  <w:t xml:space="preserve">BOLSA COTA SR-2    SIM  (    )     NÃO (    )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00"/>
                              <w:rPr>
                                <w:rFonts w:ascii="Arial" w:hAnsi="Arial" w:cs="Arial"/>
                                <w:sz w:val="1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  <w:t xml:space="preserve">INÍCIO DO CURSO:______/_______/_________          INÍCIO DA BOLSA: ________/_________/________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0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ENTREGA DA VERSÃO FINAL DA  TESE/DISSERTAÇÃO:_______/_______/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8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PREVISÃO DE DEFESA DA TESE/DISSERTAÇÃO:  ______/________/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NOME DO BANCO:_________________________________   NÚMERO DO BANCO: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NOME DA AGÊNCIA: _______________________________   NÚMERO DA  AGÊNCIA 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</w:rPr>
                              <w:t>NÚMERO DA CONTA CORRENTE: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" w:hAnsi="Arial" w:cs="Arial"/>
                                <w:sz w:val="1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.2pt;height:164.2pt;mso-wrap-distance-left:9.05pt;mso-wrap-distance-right:9.05pt;mso-wrap-distance-top:0pt;mso-wrap-distance-bottom:0pt;margin-top:493.9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NOME DO BOLSISTA:________________________________________________________ C P F ____________________________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MESTRADO    (          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  <w:t>DOUTORADO   (          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  <w:t xml:space="preserve">BOLSA COTA SR-2    SIM  (    )     NÃO (    ) </w:t>
                      </w:r>
                    </w:p>
                    <w:p>
                      <w:pPr>
                        <w:pStyle w:val="Normal"/>
                        <w:spacing w:lineRule="auto" w:line="360" w:before="0" w:after="100"/>
                        <w:rPr>
                          <w:rFonts w:ascii="Arial" w:hAnsi="Arial" w:cs="Arial"/>
                          <w:sz w:val="18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  <w:t xml:space="preserve">INÍCIO DO CURSO:______/_______/_________          INÍCIO DA BOLSA: ________/_________/________      </w:t>
                      </w:r>
                    </w:p>
                    <w:p>
                      <w:pPr>
                        <w:pStyle w:val="Normal"/>
                        <w:spacing w:lineRule="auto" w:line="360" w:before="0" w:after="10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ENTREGA DA VERSÃO FINAL DA  TESE/DISSERTAÇÃO:_______/_______/________</w:t>
                      </w:r>
                    </w:p>
                    <w:p>
                      <w:pPr>
                        <w:pStyle w:val="Normal"/>
                        <w:spacing w:lineRule="auto" w:line="360" w:before="0" w:after="8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PREVISÃO DE DEFESA DA TESE/DISSERTAÇÃO:  ______/________/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NOME DO BANCO:_________________________________   NÚMERO DO BANCO: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NOME DA AGÊNCIA: _______________________________   NÚMERO DA  AGÊNCIA :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</w:rPr>
                        <w:t>NÚMERO DA CONTA CORRENTE:__________________________________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" w:hAnsi="Arial" w:cs="Arial"/>
                          <w:sz w:val="18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2057400</wp:posOffset>
                </wp:positionV>
                <wp:extent cx="7086600" cy="1828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828800"/>
                        </a:xfrm>
                        <a:prstGeom prst="rect"/>
                        <a:solidFill>
                          <a:srgbClr val="CFCF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</w:rPr>
                              <w:t xml:space="preserve">AUXÍLIO-TESE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 corresponde ao valor de uma mensalidade da bolsa, vigente no mês de repasse da CAPES à instituição e é destinado à cobertura das despesas referentes à confecção da dissertação ou tese, e será pago somente a quem detenha a condição de bolsista da CAPES quando entregar a versão do trabalho à banca examinadora, para posterior defesa, obedecendo aos seguintes critéri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ser bolsista da CAPES sem interrupção,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/>
                              </w:rPr>
                              <w:t>por no mínimo 12 mese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 para o nível de mestrado e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/>
                              </w:rPr>
                              <w:t>de 24 mese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 para o nível de douto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quando da entrega da dissertação/tese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/>
                              </w:rPr>
                              <w:t>não ter mais de 24 meses de curs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 no mestrado e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/>
                              </w:rPr>
                              <w:t>48 mese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 de curso no doutorado, contados da data de matrícul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no caso de mudança de nível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/>
                              </w:rPr>
                              <w:t>não ter mais de 60 mese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, contados da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u w:val="single"/>
                              </w:rPr>
                              <w:t>matrícula no mestrad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CFCF" style="position:absolute;rotation:-0;width:558pt;height:144pt;mso-wrap-distance-left:9.05pt;mso-wrap-distance-right:9.05pt;mso-wrap-distance-top:0pt;mso-wrap-distance-bottom:0pt;margin-top:16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1"/>
                        </w:rPr>
                        <w:t xml:space="preserve">AUXÍLIO-TESE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 xml:space="preserve"> corresponde ao valor de uma mensalidade da bolsa, vigente no mês de repasse da CAPES à instituição e é destinado à cobertura das despesas referentes à confecção da dissertação ou tese, e será pago somente a quem detenha a condição de bolsista da CAPES quando entregar a versão do trabalho à banca examinadora, para posterior defesa, obedecendo aos seguintes critéri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 xml:space="preserve">ser bolsista da CAPES sem interrupção, </w:t>
                      </w:r>
                      <w:r>
                        <w:rPr>
                          <w:rFonts w:cs="Arial" w:ascii="Arial" w:hAnsi="Arial"/>
                          <w:sz w:val="21"/>
                          <w:u w:val="single"/>
                        </w:rPr>
                        <w:t>por no mínimo 12 meses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 xml:space="preserve"> para o nível de mestrado e </w:t>
                      </w:r>
                      <w:r>
                        <w:rPr>
                          <w:rFonts w:cs="Arial" w:ascii="Arial" w:hAnsi="Arial"/>
                          <w:sz w:val="21"/>
                          <w:u w:val="single"/>
                        </w:rPr>
                        <w:t>de 24 meses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 xml:space="preserve"> para o nível de douto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 xml:space="preserve">quando da entrega da dissertação/tese </w:t>
                      </w:r>
                      <w:r>
                        <w:rPr>
                          <w:rFonts w:cs="Arial" w:ascii="Arial" w:hAnsi="Arial"/>
                          <w:sz w:val="21"/>
                          <w:u w:val="single"/>
                        </w:rPr>
                        <w:t>não ter mais de 24 meses de curso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 xml:space="preserve"> no mestrado e </w:t>
                      </w:r>
                      <w:r>
                        <w:rPr>
                          <w:rFonts w:cs="Arial" w:ascii="Arial" w:hAnsi="Arial"/>
                          <w:sz w:val="21"/>
                          <w:u w:val="single"/>
                        </w:rPr>
                        <w:t>48 meses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 xml:space="preserve"> de curso no doutorado, contados da data de matrícul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 xml:space="preserve">no caso de mudança de nível </w:t>
                      </w:r>
                      <w:r>
                        <w:rPr>
                          <w:rFonts w:cs="Arial" w:ascii="Arial" w:hAnsi="Arial"/>
                          <w:sz w:val="21"/>
                          <w:u w:val="single"/>
                        </w:rPr>
                        <w:t>não ter mais de 60 meses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 xml:space="preserve">, contados da </w:t>
                      </w:r>
                      <w:r>
                        <w:rPr>
                          <w:rFonts w:cs="Arial" w:ascii="Arial" w:hAnsi="Arial"/>
                          <w:sz w:val="21"/>
                          <w:u w:val="single"/>
                        </w:rPr>
                        <w:t>matrícula no mestrado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686800</wp:posOffset>
                </wp:positionV>
                <wp:extent cx="69723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A:______/______/_______</w:t>
                            </w:r>
                            <w:r>
                              <w:rPr/>
                              <w:t xml:space="preserve">                                                        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ORDENADOR DO PROG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68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TA:______/______/_______</w:t>
                      </w:r>
                      <w:r>
                        <w:rPr/>
                        <w:t xml:space="preserve">                                                        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ORDENADOR DO 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4:15:00Z</dcterms:created>
  <dc:creator>Lisboa</dc:creator>
  <dc:description/>
  <dc:language>en-US</dc:language>
  <cp:lastModifiedBy>ROMA</cp:lastModifiedBy>
  <cp:lastPrinted>2002-11-08T11:52:00Z</cp:lastPrinted>
  <dcterms:modified xsi:type="dcterms:W3CDTF">2002-11-27T14:15:00Z</dcterms:modified>
  <cp:revision>2</cp:revision>
  <dc:subject/>
  <dc:title> </dc:title>
</cp:coreProperties>
</file>