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rtaria Nº 52, de 26 setembro de 2002- REGULAMENTO BOLSAS DS/CAPE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 PRESIDENTE DA COORDENAÇÃO DE APERFEIÇOAMENTO DE PESSOAL DE NÍVEL SUPERIOR – CAPES</w:t>
      </w:r>
      <w:r>
        <w:rPr/>
        <w:t xml:space="preserve">, no uso das atribuições conferidas pelo art. 21, incisos II e V, do Decreto nº 3.543, de 12 de julho de 2000, e considerando a necessidade de evoluir na sistemática do Programa de Demanda Social pelas importantes vantagens que a práxis vem apresentando na consecução dos seus objetivos, </w:t>
      </w:r>
      <w:r>
        <w:rPr>
          <w:b/>
          <w:bCs/>
        </w:rPr>
        <w:t>resolve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rt. 1º. Aprovar o novo Regulamento do Programa de Demanda Social constante do Anexo a esta Portar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rt. 2º. Esta Portaria entra em vigor na data de sua publicação no Diário</w:t>
      </w:r>
    </w:p>
    <w:p>
      <w:pPr>
        <w:pStyle w:val="Normal"/>
        <w:autoSpaceDE w:val="false"/>
        <w:jc w:val="both"/>
        <w:rPr/>
      </w:pPr>
      <w:r>
        <w:rPr/>
        <w:t>Oficial da União, revogada a Portaria nº 052, de 26 de maio de 2000 e disposições em contrár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bílio Afonso Baeta Neve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EGULAMENTO DO PROGRAMA DE DEMANDA SOCIAL – D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BJETIVOS DO PROGRAMA E CRITÉRIOS PARA CONCESSÃO DE BOLSA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Art. 1º. O Programa de Demanda Social - DS tem por objetivo a formação de recursos humanos de alto nível necessários ao País, proporcionando aos programas de pós-graduação </w:t>
      </w:r>
      <w:r>
        <w:rPr>
          <w:i/>
          <w:iCs/>
        </w:rPr>
        <w:t xml:space="preserve">stricto sensu </w:t>
      </w:r>
      <w:r>
        <w:rPr/>
        <w:t>condições adequadas ao desenvolvimento de suas atividad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arágrafo Único. O instrumento básico da DS é a concessão de quota de bolsas aos programas de pós-graduação </w:t>
      </w:r>
      <w:r>
        <w:rPr>
          <w:i/>
          <w:iCs/>
        </w:rPr>
        <w:t>stricto sensu</w:t>
      </w:r>
      <w:r>
        <w:rPr/>
        <w:t>, definida com base nos resultados do sistema de acompanhamento e avaliação coordenado pela CAPES, para que mantenham em tempo integral alunos de excelente desempenho acadêmic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REQUISITOS PARA INGRESSO DA INSTITUIÇÃO NO PROGRAM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rt. 2º. A instituição que pretender participar na DS deverá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- possuir personalidade jurídica de direito público e ensino gratui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II - manter programa(s) de pós-graduação </w:t>
      </w:r>
      <w:r>
        <w:rPr>
          <w:i/>
          <w:iCs/>
        </w:rPr>
        <w:t xml:space="preserve">stricto sensu, </w:t>
      </w:r>
      <w:r>
        <w:rPr/>
        <w:t>avaliada pela CAPES, com nota igual ou superior a 3 (três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I - outorgar poderes à Pró-Reitoria ou órgão equivalente da administração superior para representá-la perante a CAPES e manutenção de infra-estrutura compatível com a respectiva execuçã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V - instituir Comissão de Bolsas-CAPES, com um mínimo de três membros, integrada pelo Coordenador do programa e por representantes dos corpos docente e discente, com atuação decisiva na seleção dos bolsista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 - firmatura do convênio específico com a CAPES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TRIBUIÇÕES DAS PARTES ENVOLVIDAS NO PROGRAM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tribuições da CAPE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rt. 3º. São atribuições da CAPE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- definir as quotas de bolsas para os programas de pós-graduação e da Pró-Reitori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 - efetuar, observada a disponibilidade orçamentária, o repasse dos recursos necessários à execução da D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I - acompanhar e avaliar o desempenho do Progra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tribuições da Instituição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rt. 4º. Na execução do Programa DS, são atribuições das instituições participante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- incumbir formalmente à Pró-Reitoria, ou a unidade equivalente, a responsabilidade pela coordenação da execução do Program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 - representar a Instituição perante a CAPES, nas relações atinentes ao Program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I - supervisionar as atividades da DS no âmbito de sua instituiçã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V - garantir o funcionamento de uma Comissão de Bolsa-CAPES da DS em suas dependência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 - preparar e enviar a CAPES toda a documentação necessária à implementação do Program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 - proceder aos pagamentos dos bolsistas informando a CAPES sobre as respectivas datas da efetivaçã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I - cumprir rigorosamente e divulgar entre os candidatos e bolsistas todas as normas do Programa e o teor das comunicações pertinentes feitas pela CAPE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II - cientificar aos bolsistas que seu tempo de estudos somente será computado para fins de aposentadoria se efetuadas contribuições para a Seguridade Social, como “</w:t>
      </w:r>
      <w:r>
        <w:rPr>
          <w:i/>
          <w:iCs/>
        </w:rPr>
        <w:t>contribuinte facultativo</w:t>
      </w:r>
      <w:r>
        <w:rPr/>
        <w:t>”, (art. 14 e 21, da Lei nº 8.212, de 24/07/91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X - restituir integral e imediatamente a CAPES todos os recursos aplicados sem a observância das normas do Programa de DS procedendo à apuração das eventuais infrações ocorridas no âmbito de sua atuação, para cobrança regressiva, quando couber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X - disponibilizar via on-line até o dia quinze de cada mês as alterações ocorridas em relação ao mês em curso dos bolsistas do Program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XI - efetuar nos prazos estabelecidos as prestações de contas dos convênios executado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XII - interagir com a CAPES para o aperfeiçoamento do Programa e o desenvolvimento da Pós-Graduaçã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XIII - apresentar prontamente quaisquer relatórios solicitados pela CAPES e praticar todos os demais atos necessários ao bom funcionamento do Program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omissão de Bolsas/CAPES da D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§ 1º Em cada IES será constituída Comissão de Bolsa-CAPES, com três membros, no mínimo, composta pelo Coordenador do Programa por um representante(s) dos corpos docente e discente, sendo os dois últimos escolhidos por seus pares, respeitados os seguintes requisitos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I - no caso do representante docente, deverá fazer parte do quadro permanente de professores do Program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 - no caso do representante discente, deverá estar, há pelo menos um ano, integrado às atividades do Programa, como aluno regula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2º São atribuições da Comissão de Bolsa/CAPE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- observar as normas do Programa e zelar pelo seu cumprimen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 - examinar as solicitações dos candidato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I - selecionar os candidatos às bolsas do Programa mediante critérios que priorizem o mérito acadêmico, comunicando à Pró-Reitoria ou a Unidade equivalente, os critérios adotados e os dados individuais dos alunos selecionado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V - manter um sistema de acompanhamento do desempenho acadêmico dos bolsistas e do cumprimento das diferentes fases previstas no Programa de estudos, apto a fornecer a qualquer momento um diagnóstico do estágio do desenvolvimento do trabalho dos bolsistas em relação à duração das bolsas, para verificação pela IES, ou pela CAPE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 - manter arquivo atualizado, com informações administrativas individuais dos bolsistas, permanentemente disponível para a CAPES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ORMAS GERAIS E OPERACIONAIS DA CONCESSÃO DE BOLSA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rt. 5º. As informações necessárias à formalização de candidatura e quaisquer outras relativas à concessão de bolsas de estudo devem ser obtidas pelos interessados diretamente na Pró-Reitori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DEFINIÇÕES DE QUOTA DE BOLSA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rt. 6 º. As definições da quota de bolsas obedecerão aos seguintes requisito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- característica, dimensão e desempenho do curso e dos bolsistas, aferido pelo tempo médio para titulaçã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 - necessidades de formação mais prementes verificadas no país, sempre que resultante de diagnóstico e estudos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Benefícios abrangidos na concessão das bolsa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rt. 7º. As bolsas concedidas no âmbito do Programa de Demanda Social – DS consistem em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I - pagamento de mensalidade para manutenção, cujo valor será divulgado pela CAPES, observada a duração das bolsas, constante deste Regulamen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 - pagamento de mensalidade complementar para o bolsista que aufira rendimentos admitidos, correspondendo à complementação de sua remuneração bruta para atingir o valor fixado no inciso I deste arti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I - o auxílio-tese corresponde ao valor de uma mensalidade da bolsa, vigente no mês de repasse da CAPES a instituição e é destinado à cobertura das despesas referentes à confecção da dissertação ou tese, e será pago somente a quem detenha a condição de bolsista da CAPES quando entregar a versão do trabalho à banca examinadora, para posterior defesa, obedecendo aos seguintes critério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a) ser bolsista da CAPES sem interrupção, por no mínimo 12 meses para o nível de mestrado e 24 meses para o nível de doutorado;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b) quando da entrega da dissertação/tese não ter mais de 24 meses de curso no mestrado e 48 meses de curso no doutorado, contados da data de matricula;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c) no caso de mudança de nível não ter mais de 60 meses, contados da matrícula no mestrado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Parágrafo único. Cada benefício da bolsa deve ser atribuído a um indivíduo, sendo vedado o seu fracionamento sob qualquer pretext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Requisitos para concessão de bols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rt. 8º. Exigir-se-á do pós-graduando, para concessão de bolsa de estudo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- dedicação integral às atividades do programa de pós-graduaçã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 - quando possuir vínculo empregatício, estar liberado das atividades profissionais sem percepção de vencimento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I - comprovar desempenho acadêmico satisfatório, consoante as normas definidas pela instituição promotora do curs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V - não possuir qualquer relação de trabalho com a instituição promotora do programa de Pós-Graduaçã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 - realizar estágio de docência de acordo com o estabelecido no artigo 17º deste regulamen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 - não acumular a percepção da bolsa com qualquer modalidade de auxílio ou bolsa de outro programa da CAPES, ou de outra agência de fomento pública nacional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I - não ser aluno em programa de residência médic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II - não se encontrar aposentado ou em situação equiparad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IX - carecer, quando da concessão da bolsa, do exercício laboral </w:t>
      </w:r>
      <w:r>
        <w:rPr>
          <w:u w:val="single"/>
        </w:rPr>
        <w:t>por tempo não inferior a vinte anos ou vinte e quatro anos para obter aposentadoria voluntária, conforme concorra à bolsa de doutorado ou mestrado, respectivamente;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/>
        <w:t>X - ser classificado no processo seletivo especialmente instaurado pela Instituição de Ensino Superior em que se realiza o curs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1º Poderá ser admitido como bolsista, o pós-graduando que perceba remuneração bruta inferior ao valor da bolsa, decorrente de vínculo funcional na área de educação ou saúde coletiva, desde que liberado integralmente da atividade profissional, e esteja cursando a pós-graduação nas respectivas áre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2º A inobservância pela IES dos requisitos deste artigo acarretará a imediata interrupção dos repasses e a restituição a CAPES dos recursos aplicados irregularmente, bem como a retirada da quota de bolsa utilizada irregularment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Duração das Bolsa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rt. 9º. A bolsa será concedida pelo prazo de doze meses, podendo ser renovada anualmente até atingir o limite de 48 (quarenta e oito) para o doutorado, e de 24 (vinte e quatro) meses para o mestrado, se atendidas as seguintes condiçõe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- recomendação da comissão de Bolsa-CAPES, sustentada na avaliação do desempenho acadêmico do pós-graduand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 - persistência das condições pessoais do bolsista, que ensejaram a concessão anterior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1º Na apuração do limite de duração das bolsas considerar-se-ão também as parcelas recebidas anteriormente pelo bolsista, advindas de outro programa de bolsas da CAPES e demais Agências para o mesmo nível de curso, assim como o período do estágio no exterior subsidiado por qualquer agência ou organismo nacional ou estrangeir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2º O bolsista de mestrado que obtiver recomendação para ingresso no doutorado, sendo contemplado com bolsa deste nível não poderá ter a duração de bolsa superior a 60 (sessenta meses), considerados ambos os níveis;</w:t>
      </w:r>
    </w:p>
    <w:p>
      <w:pPr>
        <w:pStyle w:val="Normal"/>
        <w:autoSpaceDE w:val="false"/>
        <w:jc w:val="both"/>
        <w:rPr/>
      </w:pPr>
      <w:r>
        <w:rPr/>
        <w:t>§ 3º Os limites fixados neste artigo são improrrogáveis. Sua extrapolação será causa para a redução das quotas de bolsas do Programa, na proporção das infrações apuradas pela CAPES, sem prejuízo da repetição do indébito e demais medidas cabíveis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uspensão de bols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rt. 10. O período máximo de suspensão da bolsa, devidamente justificado, será de até dezoito meses e ocorrerão nos seguintes caso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- de até seis meses, no caso de doença grave que impeça o bolsista de participar das atividades do curso ou para parto e aleitamento de filh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 - de até seis meses, para mestrado, e até doze meses, para doutorado sanduiche, dentro do Programa PROCAD/CAPES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III - de até dezoito meses, para bolsista de doutorado, que for realizar estágio no exterior, relacionado com seu plano de curso, apoiado pela CAPES ou por outra Agênci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1º A suspensão pelos motivos previstos no inciso I deste não será computada para efeito de duração da bol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2º É vedada a substituição de bolsista durante a suspensão da bols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oleta de dados ou estágio no país e exterior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rtº 11. Não haverá suspensão da bolsa quand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- o mestrando, por prazo não superior a seis meses, ou o doutorando, por prazo de até doze meses, se afastar da localidade em que realiza o curso, para realizar estágio em instituição nacional ou coletar dados necessários à elaboração de sua dissertação ou tese, se a necessidade da coleta ou estágio for reconhecida pela Comissão de Bolsa para o desenvolvimento do plano de trabalho propos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 - o doutorando se afastar para realizar estudos referentes a sua tese, por um período de dois a seis meses, conforme acordo estabelecido entre a CAPES e o DAAD – Serviço Alemão de Intercâmbio Acadêmic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Revogação da concessão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rt. 12. Será revogada a concessão da bolsa CAPES, com a conseqüente restituição de todos os valores de mensalidades e demais benefícios, nos seguintes caso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- se apurada omissão de percepção de remuneração, quando exigid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 - se apresentada declaração falsa da inexistência de apoio de qualquer natureza, por outra Agênci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I - se praticada qualquer fraude pelo bolsista, sem a qual a concessão não teria ocorrid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arágrafo único. A bolsa poderá ser revogada a qualquer tempo por infringência à disposição deste regulamento, ficando o bolsista obrigado a ressarcir o investimento feito indevidamente em seu favor e impossibilitado de receber benefícios por parte da CAPES pelo período de cinco anos, contados do conhecimento do fat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ancelamento de bols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rt. 13. O cancelamento de bolsa, com ou sem a imediata substituição por outro aluno do mesmo Programa, deverá ser comunicado à Pró-Reitoria, a qual informará mensalmente a CAPES os cancelamentos ocorridos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Art. 14. No âmbito da IES, a Comissão de Bolsa-CAPES poderá proceder, a qualquer tempo, novas concessões de bolsas e substituição de bolsistas, devendo comunicar o fato a CAP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arágrafo único. Não cabe substituição de bolsista durante a suspensão da bolsa a pedid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udança de nível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rt. 15. Admitir-se-á, até o décimo oitavo mês, contado do ingresso no curso de Mestrado, a “Mudança de Nível”, assim compreendida a recomendação de ingresso do bolsista no Doutorado, tenha ou não defendido a dissertação do Mestrad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1º O programa que autorizar a mudança de nível será contemplado com uma bolsa empréstimo de doutorad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2º Ocorrendo a referida mudança, a bolsa de mestrado permanecerá no Programa, podendo ser utilizada para outro alun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3º Caso o bolsista seja de outra Agência, será possível a mudança de nível, desde que exista disponibilidade de quota de bolsa de doutorado da DS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ransformação de nível de bols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rt. 16. As Instituições de Ensino Superior poderão ampliar a quota de bolsas de doutorado definida pela CAPES, mediante a transformação de bolsas de mestrado, sem aumento de despesas, desde que o doutorado possua conceito “3” ou superior, e  apresente adequado nível de titulação de bolsist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1º Entender-se-á ausente o aumento de despesas quando observada a proporção na qual três bolsas de mestrado são substituídas por duas de doutorad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2º A transformação de que trata este artigo implica em automática alteração das quotas de bolsas, com repercussão nas quotas dos exercícios posteriores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ESTÁGIO DE DOCÊNC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rt. 17. O estágio de docência é parte integrante da formação do pós-graduando, objetivando a preparação para a docência, a qualificação do ensino de graduação e será obrigatório para todos os bolsistas do Programa de Demanda Social, obedecendo aos seguintes critério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- o Programa que possuir os dois níveis, mestrado e doutorado, a obrigatoriedade ficará restrita ao doutorad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 - o Programa que possuir apenas o nível de mestrado, ficará obrigado à realização do estági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I - as Instituições que não oferecerem curso de graduação, deverão associar-se a outras Instituições de ensino superior para atender as exigências do estágio de docência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IV - o estágio de docência com carga superior a 60 (sessenta) horas poderá ser remunerado a critério da Instituição, vedado à utilização de recursos repassados pela CAPE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 - a duração mínima do estágio de docência será de um semestre para o mestrado e dois semestres para o doutorad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 - compete a Comissão de Bolsa/CAPES, registrar e avaliar o estágio de docência para fins de crédito do pós-graduando, bem como a definição quanto à supervisão e o acompanhamento do estági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I - o docente de ensino superior que comprovar tais atividades, ficará dispensado do estágio de docênci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II - as atividades do estágio de docência deverá ser compatível com a área de pesquisa do Programa de pós-graduação realizado pelo pós-graduand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rt. 18. Os casos omissos serão resolvidos pela CAPES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Luiz Valcov Loureiro</w:t>
      </w:r>
    </w:p>
    <w:p>
      <w:pPr>
        <w:pStyle w:val="Heading2"/>
        <w:rPr/>
      </w:pPr>
      <w:r>
        <w:rPr/>
        <w:t>Diretor de Programa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bílio Afonso Baeta Neve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</w:rPr>
        <w:t>Preside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080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6:14:00Z</dcterms:created>
  <dc:creator>Madrid</dc:creator>
  <dc:description/>
  <dc:language>en-US</dc:language>
  <cp:lastModifiedBy>ROMA</cp:lastModifiedBy>
  <dcterms:modified xsi:type="dcterms:W3CDTF">2002-11-27T20:06:00Z</dcterms:modified>
  <cp:revision>3</cp:revision>
  <dc:subject/>
  <dc:title>Portaria Nº 52, de 26 setembro de 2002</dc:title>
</cp:coreProperties>
</file>